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erzlich willkomm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b/>
              </w:rPr>
              <w:t>Einführung / Begrüßungen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Обрад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познавање са предметом, уџбеником и планом рада 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оздраве и отпоздраве саговорник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епознавање упутства на немачком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дија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копирани материјал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час започиње поздравом и представљањем на немачком језику: „Guten Tag, Kinder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 heiße Frau....“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едставља ученицима уџбенички комплет, који ће користити у петом разреду, указује на апликацију   коју ће сви моћи да скину на своје телефоне и тако имати додатне материјале за наставу, ако и аудио материјале. Даје ученицима информацију о наставним темама, којима ће се бавити и указује ученицима на активности које се вреднују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разговара са ученицима о томе, да ли је неко већ имао неки контакт са немачким језиком, да ли је био у Немачкој, шта знају о Немачкој, у којим земљама се говори немачки језик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казује на страну  где је представљена карта и где се све говори немачки језик, као и које све сличне речи постоје у српском и немачком и наводи примере речи немачког порекла , а које се користе у српском језик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даје ученицима информацију о томе шта ће на овом часу да науче и пише на табли наслов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Begrüßungen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изговара, пише поздраве на табли и објашњава када се користе. Ученици преписују и записују значење. Потом у глас изговарају зајед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тим ученици добијају копирани материјал из књиге за наставнике, где су дате реченице и изрази на немачком који се користе у настави немачког језика, а који су додатно објашњени смајлићима. Они треба у пару од тог папира да направе подсетник који ће им увек стајати у књизи, тако што савију и исеку да би добили на једној страни реченице ученика, а на другој реченице настав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каже неко упутство на немачком, а ученици покажу руком или изразом лица шта би то могло да знач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бацањем лоптице узајамно проверавају шта су данас научил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4-08-10T13:31:00Z</dcterms:modified>
  <cp:revision>29</cp:revision>
  <dc:subject/>
  <dc:title/>
</cp:coreProperties>
</file>